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200"/>
        <w:rPr>
          <w:rFonts w:ascii="Arial" w:hAnsi="Arial" w:eastAsia="Times New Roman" w:cs="Arial"/>
          <w:b/>
          <w:b/>
          <w:bCs/>
          <w:color w:val="010101"/>
          <w:kern w:val="2"/>
          <w:sz w:val="36"/>
          <w:szCs w:val="36"/>
          <w:u w:val="none"/>
          <w:shd w:fill="C0C0C0" w:val="clear"/>
          <w:lang w:val="cs-CZ" w:eastAsia="cs-CZ" w:bidi="ar-SA"/>
        </w:rPr>
      </w:pPr>
      <w:r>
        <w:rPr>
          <w:rFonts w:cs="Arial"/>
          <w:sz w:val="18"/>
          <w:szCs w:val="18"/>
        </w:rPr>
        <w:t>Akce                        :</w:t>
        <w:tab/>
      </w:r>
      <w:r>
        <w:rPr>
          <w:rFonts w:eastAsia="Times New Roman" w:cs="Arial" w:ascii="Arial" w:hAnsi="Arial"/>
          <w:b/>
          <w:bCs/>
          <w:kern w:val="2"/>
          <w:sz w:val="36"/>
          <w:szCs w:val="36"/>
          <w:lang w:eastAsia="cs-CZ"/>
        </w:rPr>
        <w:t xml:space="preserve">„Podpora dostupného bydlení na ul. </w:t>
      </w:r>
    </w:p>
    <w:p>
      <w:pPr>
        <w:pStyle w:val="Normal"/>
        <w:shd w:fill="CCCCCC" w:val="clear"/>
        <w:spacing w:lineRule="atLeast" w:line="200"/>
        <w:ind w:left="2127" w:right="0" w:hanging="2127"/>
        <w:rPr/>
      </w:pPr>
      <w:r>
        <w:rPr>
          <w:rFonts w:eastAsia="Arial" w:cs="Arial" w:ascii="Arial" w:hAnsi="Arial"/>
          <w:b/>
          <w:bCs/>
          <w:color w:val="010101"/>
          <w:kern w:val="2"/>
          <w:sz w:val="36"/>
          <w:szCs w:val="36"/>
          <w:u w:val="none"/>
          <w:shd w:fill="C0C0C0" w:val="clear"/>
          <w:lang w:val="cs-CZ" w:eastAsia="cs-CZ" w:bidi="ar-SA"/>
        </w:rPr>
        <w:t xml:space="preserve">  </w:t>
      </w:r>
      <w:r>
        <w:rPr>
          <w:rFonts w:eastAsia="Times New Roman" w:cs="Arial" w:ascii="Arial" w:hAnsi="Arial"/>
          <w:b/>
          <w:bCs/>
          <w:color w:val="010101"/>
          <w:kern w:val="2"/>
          <w:sz w:val="36"/>
          <w:szCs w:val="36"/>
          <w:u w:val="none"/>
          <w:shd w:fill="C0C0C0" w:val="clear"/>
          <w:lang w:val="cs-CZ" w:eastAsia="cs-CZ" w:bidi="ar-SA"/>
        </w:rPr>
        <w:tab/>
        <w:t xml:space="preserve"> Tovární č. 314/27“</w:t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Investor</w:t>
        <w:tab/>
        <w:tab/>
        <w:t>:</w:t>
      </w:r>
      <w:r>
        <w:rPr>
          <w:rFonts w:cs="Times New Roman"/>
          <w:b/>
          <w:bCs/>
          <w:sz w:val="18"/>
          <w:szCs w:val="18"/>
        </w:rPr>
        <w:tab/>
      </w:r>
      <w:r>
        <w:rPr>
          <w:rFonts w:cs="Arial"/>
          <w:b/>
          <w:bCs/>
          <w:color w:val="auto"/>
          <w:sz w:val="18"/>
          <w:szCs w:val="18"/>
          <w:u w:val="none"/>
        </w:rPr>
        <w:t>Město Český Těšín , nám.ČSA 1/1 ,737 01 Český Těšín</w:t>
      </w:r>
    </w:p>
    <w:p>
      <w:pPr>
        <w:pStyle w:val="TextBody"/>
        <w:spacing w:lineRule="atLeast" w:line="200"/>
        <w:jc w:val="both"/>
        <w:rPr>
          <w:rStyle w:val="InternetLink"/>
          <w:rFonts w:cs="Times New Roman"/>
          <w:color w:val="000000"/>
          <w:sz w:val="18"/>
          <w:szCs w:val="18"/>
          <w:u w:val="none"/>
        </w:rPr>
      </w:pPr>
      <w:r>
        <w:rPr>
          <w:b/>
          <w:bCs/>
          <w:sz w:val="18"/>
          <w:szCs w:val="18"/>
        </w:rPr>
        <w:tab/>
        <w:tab/>
        <w:tab/>
      </w:r>
    </w:p>
    <w:p>
      <w:pPr>
        <w:pStyle w:val="TextBody"/>
        <w:spacing w:lineRule="atLeast" w:line="200"/>
        <w:jc w:val="both"/>
        <w:rPr/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>Projektant</w:t>
        <w:tab/>
        <w:t>:</w:t>
        <w:tab/>
      </w:r>
      <w:hyperlink r:id="rId2">
        <w:r>
          <w:rPr>
            <w:rStyle w:val="InternetLink"/>
          </w:rPr>
          <w:t>BMCH. s. r.o., 28.října 1142/168 , 709 00  Ostrava - Mariánské Hory</w:t>
        </w:r>
      </w:hyperlink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>
          <w:rStyle w:val="InternetLink"/>
          <w:rFonts w:cs="Times New Roman"/>
          <w:color w:val="000000"/>
          <w:sz w:val="18"/>
          <w:szCs w:val="18"/>
          <w:u w:val="none"/>
        </w:rPr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>Vypracoval</w:t>
        <w:tab/>
        <w:t xml:space="preserve">: </w:t>
        <w:tab/>
        <w:t>Bulawa Radim, IČO 15501086</w:t>
      </w:r>
    </w:p>
    <w:p>
      <w:pPr>
        <w:pStyle w:val="TextBody"/>
        <w:spacing w:lineRule="atLeast" w:line="200"/>
        <w:jc w:val="both"/>
        <w:rPr>
          <w:rStyle w:val="InternetLink"/>
          <w:rFonts w:cs="Times New Roman"/>
          <w:color w:val="000000"/>
          <w:sz w:val="18"/>
          <w:szCs w:val="18"/>
          <w:u w:val="none"/>
        </w:rPr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ab/>
        <w:tab/>
        <w:tab/>
        <w:t>30.dubna 2307/12, 702 00, Ostrava</w:t>
      </w:r>
    </w:p>
    <w:p>
      <w:pPr>
        <w:pStyle w:val="TextBody"/>
        <w:spacing w:lineRule="atLeast" w:line="200"/>
        <w:jc w:val="both"/>
        <w:rPr>
          <w:rStyle w:val="InternetLink"/>
          <w:rFonts w:cs="Times New Roman"/>
          <w:color w:val="000000"/>
          <w:sz w:val="18"/>
          <w:szCs w:val="18"/>
          <w:u w:val="none"/>
        </w:rPr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ab/>
        <w:tab/>
        <w:tab/>
        <w:t>tel. - 603379844</w:t>
      </w:r>
    </w:p>
    <w:p>
      <w:pPr>
        <w:pStyle w:val="TextBody"/>
        <w:spacing w:lineRule="atLeast" w:line="200"/>
        <w:jc w:val="both"/>
        <w:rPr>
          <w:sz w:val="12"/>
          <w:szCs w:val="12"/>
        </w:rPr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ab/>
        <w:tab/>
        <w:tab/>
        <w:t>e-mail: bulawa@atelier5.cz</w:t>
      </w:r>
    </w:p>
    <w:p>
      <w:pPr>
        <w:pStyle w:val="TextBody"/>
        <w:spacing w:lineRule="atLeast" w:line="2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tLeast" w:line="200"/>
        <w:jc w:val="both"/>
        <w:rPr/>
      </w:pPr>
      <w:r>
        <w:rPr>
          <w:rStyle w:val="InternetLink"/>
          <w:rFonts w:cs="Times New Roman"/>
          <w:color w:val="000000"/>
          <w:sz w:val="18"/>
          <w:szCs w:val="18"/>
          <w:u w:val="none"/>
        </w:rPr>
        <w:t>Datum</w:t>
        <w:tab/>
        <w:tab/>
        <w:t>:</w:t>
        <w:tab/>
        <w:t xml:space="preserve"> BŘEZEN 2025</w:t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hd w:fill="C0C0C0" w:val="clear"/>
        <w:spacing w:lineRule="atLeast" w:line="200"/>
        <w:jc w:val="both"/>
        <w:rPr>
          <w:rFonts w:cs="Arial"/>
          <w:b/>
          <w:b/>
          <w:bCs/>
          <w:iCs/>
          <w:sz w:val="18"/>
          <w:szCs w:val="18"/>
        </w:rPr>
      </w:pPr>
      <w:r>
        <w:rPr>
          <w:rStyle w:val="InternetLink"/>
          <w:rFonts w:eastAsia="Arial CE" w:cs="Arial CE" w:ascii="Arial CE" w:hAnsi="Arial CE"/>
          <w:b/>
          <w:bCs/>
          <w:iCs/>
          <w:color w:val="000000"/>
          <w:kern w:val="2"/>
          <w:sz w:val="18"/>
          <w:szCs w:val="18"/>
          <w:u w:val="none"/>
          <w:shd w:fill="auto" w:val="clear"/>
          <w:lang w:val="cs-CZ" w:eastAsia="zxx" w:bidi="ar-SA"/>
        </w:rPr>
        <w:t>Stupeň P.D.</w:t>
        <w:tab/>
        <w:t>:</w:t>
        <w:tab/>
        <w:t>DOKUMENTACE PRO PROVEDENÍ STAVBY</w:t>
      </w:r>
    </w:p>
    <w:p>
      <w:pPr>
        <w:pStyle w:val="Normal"/>
        <w:spacing w:lineRule="atLeast" w:line="200"/>
        <w:rPr>
          <w:rFonts w:ascii="Times New Roman" w:hAnsi="Times New Roman" w:eastAsia="Arial Unicode MS" w:cs="Times New Roman"/>
          <w:b/>
          <w:b/>
          <w:bCs/>
          <w:iCs/>
          <w:color w:val="auto"/>
          <w:kern w:val="2"/>
          <w:sz w:val="28"/>
          <w:szCs w:val="28"/>
          <w:lang w:val="cs-CZ" w:eastAsia="zxx" w:bidi="ar-SA"/>
        </w:rPr>
      </w:pPr>
      <w:r>
        <w:rPr>
          <w:rFonts w:cs="Arial"/>
          <w:b/>
          <w:bCs/>
          <w:iCs/>
          <w:sz w:val="18"/>
          <w:szCs w:val="18"/>
        </w:rPr>
        <w:tab/>
      </w:r>
    </w:p>
    <w:p>
      <w:pPr>
        <w:pStyle w:val="Subtitle"/>
        <w:spacing w:lineRule="atLeast" w:line="200" w:before="0" w:after="0"/>
        <w:jc w:val="left"/>
        <w:rPr>
          <w:rFonts w:ascii="Times New Roman" w:hAnsi="Times New Roman" w:eastAsia="Arial Unicode MS" w:cs="Times New Roman"/>
          <w:b/>
          <w:b/>
          <w:bCs/>
          <w:iCs/>
          <w:color w:val="auto"/>
          <w:kern w:val="2"/>
          <w:sz w:val="28"/>
          <w:szCs w:val="28"/>
          <w:lang w:val="cs-CZ" w:eastAsia="zxx" w:bidi="ar-SA"/>
        </w:rPr>
      </w:pPr>
      <w:r>
        <w:rPr>
          <w:rFonts w:eastAsia="Arial Unicode MS" w:cs="Times New Roman" w:ascii="Times New Roman" w:hAnsi="Times New Roman"/>
          <w:b/>
          <w:bCs/>
          <w:iCs/>
          <w:color w:val="auto"/>
          <w:kern w:val="2"/>
          <w:sz w:val="28"/>
          <w:szCs w:val="28"/>
          <w:lang w:val="cs-CZ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val="cs-CZ" w:eastAsia="zxx" w:bidi="ar-SA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SP - SKLADBY PODLAH + ÚPRAVY POVRCHŮ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cs-CZ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cs-CZ" w:eastAsia="zxx" w:bidi="ar-SA"/>
        </w:rPr>
        <w:t>( označení podlahových skladeb a povrchových úprav viz tabulky na výkresech půdorysů )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bCs/>
          <w:iCs/>
          <w:color w:val="auto"/>
          <w:sz w:val="28"/>
          <w:szCs w:val="28"/>
          <w:lang w:val="cs-CZ" w:eastAsia="zxx" w:bidi="ar-SA"/>
        </w:rPr>
      </w:pPr>
      <w:r>
        <w:rPr>
          <w:rFonts w:eastAsia="Times New Roman" w:cs="Arial" w:ascii="Arial" w:hAnsi="Arial"/>
          <w:b/>
          <w:bCs/>
          <w:iCs/>
          <w:color w:val="auto"/>
          <w:sz w:val="28"/>
          <w:szCs w:val="28"/>
          <w:lang w:val="cs-CZ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Arial" w:hAnsi="Arial" w:cs="Times New Roman"/>
          <w:b/>
          <w:b/>
          <w:bCs/>
          <w:iCs/>
          <w:sz w:val="48"/>
          <w:szCs w:val="48"/>
        </w:rPr>
      </w:pPr>
      <w:r>
        <w:rPr>
          <w:rFonts w:cs="Times New Roman" w:ascii="Arial" w:hAnsi="Arial"/>
          <w:b/>
          <w:bCs/>
          <w:iCs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/>
      </w:pPr>
      <w:r>
        <w:rPr/>
      </w:r>
    </w:p>
    <w:p>
      <w:pPr>
        <w:pStyle w:val="TextBody"/>
        <w:shd w:fill="FFCC99" w:val="clear"/>
        <w:rPr>
          <w:b/>
          <w:b/>
          <w:sz w:val="22"/>
          <w:szCs w:val="22"/>
          <w:lang w:bidi="zxx"/>
        </w:rPr>
      </w:pPr>
      <w:r>
        <w:rPr>
          <w:b/>
          <w:sz w:val="28"/>
          <w:szCs w:val="28"/>
          <w:lang w:bidi="zxx"/>
        </w:rPr>
        <w:t>SKLADBY PODLAH</w:t>
      </w:r>
      <w:r>
        <w:rPr>
          <w:b/>
          <w:lang w:bidi="zxx"/>
        </w:rPr>
        <w:t xml:space="preserve"> ( označení viz tabulky na výkresech půdorysů ) :</w:t>
      </w:r>
    </w:p>
    <w:p>
      <w:pPr>
        <w:pStyle w:val="TextBody"/>
        <w:rPr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Poznámka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Všechny podkladní vrstvy dlažeb na silikátové bázi a vlastní dlažby budou dilatovány dle ČSN 733451, dilatace v max.rozměrech 6x6 m budou provedeny pomocí plast.profilů s kovovým zhlavím (hliník) dilatačních profilů </w:t>
      </w:r>
      <w:r>
        <w:rPr>
          <w:rFonts w:eastAsia="Times New Roman"/>
          <w:color w:val="000000"/>
          <w:sz w:val="22"/>
          <w:szCs w:val="22"/>
          <w:lang w:eastAsia="ar-SA"/>
        </w:rPr>
        <w:t>(dilatace v podkladních betonech možno provádět pěnovou páskou tl.min.4 mm)</w:t>
      </w:r>
      <w:r>
        <w:rPr>
          <w:sz w:val="22"/>
          <w:szCs w:val="22"/>
          <w:lang w:bidi="zxx"/>
        </w:rPr>
        <w:t xml:space="preserve"> . Provedení podlah dle ČSN 74 45 05 Podlahy. Společná ustanovení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Lepení, spárování a řešení detailů obkladů a dlažeb bude řešeno osvědčenými kvalitními značkovými materiál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ilatace přechodu dlažba – obklad bude provedena dle systémového detailu – těsnicí pásek elastický šířky min.120mm ( bandáž) + těsnicí profil + výplň spáry elastickým jednosložkovým silikonacetátovým, trvale pružným tmelem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Soklovky keramické budou nalepeny pomocí lepicího flexibilního tmele  na zatřenou podkladní omítku. Podklad pod obklady stěn bude tvořit zatřená vápenná omítka o tl.cca 10 mm, příp.impregnovaný povrch sádrokartonových desek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Spárování bude provedeno flexibilní spárovací barevnou hmotou (cca 0,7 kg/m2) – </w:t>
      </w:r>
      <w:r>
        <w:rPr>
          <w:rFonts w:eastAsia="Times New Roman" w:cs="Times New Roman"/>
          <w:color w:val="000000"/>
          <w:sz w:val="22"/>
          <w:szCs w:val="22"/>
          <w:lang w:val="cs-CZ" w:eastAsia="zxx" w:bidi="ar-SA"/>
        </w:rPr>
        <w:t>odstín pro jednotlivé obklady bude vybrán architektem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zolaci proti vodě provozní provést elastickou pastovitou těsnicí hydroizolační hmotou (po vytvrdnutí elastická vodonepropustná plastová vrstva tl cca 1- 1,5 mm dle technologických pravidel výrobce ( spotřeba min.cca 1,0 – 1,5 kg/m2</w:t>
      </w:r>
      <w:r>
        <w:rPr>
          <w:rFonts w:eastAsia="Times New Roman" w:cs="Times New Roman"/>
          <w:color w:val="000000"/>
          <w:sz w:val="22"/>
          <w:szCs w:val="22"/>
          <w:lang w:val="cs-CZ" w:eastAsia="zxx" w:bidi="ar-SA"/>
        </w:rPr>
        <w:t xml:space="preserve"> ) </w:t>
      </w:r>
      <w:r>
        <w:rPr>
          <w:sz w:val="22"/>
          <w:szCs w:val="22"/>
          <w:lang w:bidi="zxx"/>
        </w:rPr>
        <w:t>u obkladů pouze v mokrých provozech s možností stékání vody po povrchu obkladu – sprchy, kuchyň) resp. sokl na celou výšku (s vyztužením rohu těsnicí páskou-viz výše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Veškeré ukončování obkladu provádět pomocí obkladačských plastových lišt - </w:t>
      </w:r>
      <w:r>
        <w:rPr>
          <w:rFonts w:eastAsia="Times New Roman"/>
          <w:color w:val="000000"/>
          <w:sz w:val="22"/>
          <w:szCs w:val="22"/>
          <w:lang w:eastAsia="ar-SA"/>
        </w:rPr>
        <w:t>lišty čtvrtkruhové rohové 90</w:t>
      </w:r>
      <w:r>
        <w:rPr>
          <w:rFonts w:eastAsia="Times New Roman"/>
          <w:color w:val="000000"/>
          <w:sz w:val="22"/>
          <w:szCs w:val="22"/>
          <w:vertAlign w:val="superscript"/>
          <w:lang w:eastAsia="ar-SA"/>
        </w:rPr>
        <w:t>o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 apod. V</w:t>
      </w:r>
      <w:r>
        <w:rPr>
          <w:sz w:val="22"/>
          <w:szCs w:val="22"/>
          <w:lang w:bidi="zxx"/>
        </w:rPr>
        <w:t xml:space="preserve"> provedení nerez – případně eloxovaný hliník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Všechny základní dlažby budou dodány v protiskluzném provedení – součinitel smykového tření &gt; 0,6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kladby podlah  budou ve 3.np  provedeny jako lehké suché plovoucí, tzn.že po obvodu místností bude vložen dilatační pásek minerální tl.min 10 mm, v 1.pp u nových skladeb podlah tl.200 mm na  podkladních potěrech bude po obvodu vložen pásek z napěňovaného polyetylenu (PE) 200/8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řed prováděním obkladů a soklů na sádrokartonových a pěnobetonových příčkách a předstěnách bude provedena penetrace podkladu systémovým přípravkem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Veškeré výškové přechody mezi rozdílnými nášlapnými povrchy (dlažba-vinyl,  apod.) do rozdílu 15 mm budou řešeny dveřními prahy a  </w:t>
      </w:r>
      <w:r>
        <w:rPr>
          <w:b/>
          <w:bCs/>
          <w:sz w:val="22"/>
          <w:szCs w:val="22"/>
          <w:lang w:bidi="zxx"/>
        </w:rPr>
        <w:t>přechodovými lištami nerezovými nebo ze slitin hliníku s náběhovým klínem nebo s obloukem .... cca 60,0 bm liš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ystémové rošty – spodní pozinkovaný UW profil sádrokartonových příček a předstěn v 1.np-3.np budou zakládány na konstrukcích stropů ( dřevěný horní záklop trámových stropů ) 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b w:val="false"/>
          <w:b w:val="false"/>
          <w:bCs w:val="false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řed objednáním keramických dlažeb a obkladů a vinylových podlahovin </w:t>
      </w:r>
      <w:r>
        <w:rPr>
          <w:b/>
          <w:bCs/>
          <w:sz w:val="22"/>
          <w:szCs w:val="22"/>
          <w:lang w:bidi="zxx"/>
        </w:rPr>
        <w:t>předloží dodavatel fyzické vzorky k odsouhlasení investorovi stavby a  architektovi.</w:t>
      </w:r>
      <w:r>
        <w:rPr>
          <w:sz w:val="22"/>
          <w:szCs w:val="22"/>
          <w:lang w:bidi="zxx"/>
        </w:rPr>
        <w:t xml:space="preserve"> Nutno koordinovat s projektem interiéru ! Dále budou předloženy ke schválení architektem vzorky barev spárovacích hmot pro dlažby a obklady, a vzorky soklových profilů pro vinylovou a případnou textilní podlahovin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176" w:leader="none"/>
        </w:tabs>
        <w:ind w:left="720" w:right="0" w:hanging="360"/>
        <w:rPr>
          <w:b/>
          <w:b/>
          <w:bCs/>
          <w:sz w:val="22"/>
          <w:szCs w:val="22"/>
          <w:lang w:bidi="zxx"/>
        </w:rPr>
      </w:pPr>
      <w:r>
        <w:rPr>
          <w:b w:val="false"/>
          <w:bCs w:val="false"/>
          <w:sz w:val="22"/>
          <w:szCs w:val="22"/>
          <w:lang w:bidi="zxx"/>
        </w:rPr>
        <w:t>Před zpracováním projektové dokumentace byl v objektu proveden stavebně technický průzkum (fa.Teststav – 08/2024 ).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 w:val="false"/>
          <w:bCs w:val="false"/>
          <w:sz w:val="22"/>
          <w:szCs w:val="22"/>
          <w:lang w:bidi="zxx"/>
        </w:rPr>
        <w:t>Sondování bylo provedeno lokálně a je nutné předpokládat, že v jiných oblastech půdorysu objektu nemusí odpovídat zjištěným skutečnostem , tudíž nejsou známy veškeré materiálové a rozměrové skladby stávajících stropů a podlah - oproti původním skldbám z PD.r.1989 byly zjištěny odlišnosti ve skladbách podlah na trám.stropech-těžké podlhy s cementovým potěrem na násypu stusty ! Tloušťka nově navržených podlah byla odvozena z projektové dokumentace poslední rekonstrukce (březen 1989)</w:t>
      </w:r>
      <w:r>
        <w:rPr>
          <w:sz w:val="22"/>
          <w:szCs w:val="22"/>
          <w:lang w:bidi="zxx"/>
        </w:rPr>
        <w:t xml:space="preserve">  a bude navazovat na ponechanou konglomerovanou dlažbu ve schodišťovém prostoru !</w:t>
      </w:r>
    </w:p>
    <w:p>
      <w:pPr>
        <w:pStyle w:val="TextBody"/>
        <w:widowControl w:val="false"/>
        <w:tabs>
          <w:tab w:val="clear" w:pos="709"/>
          <w:tab w:val="left" w:pos="-20176" w:leader="none"/>
        </w:tabs>
        <w:suppressAutoHyphens w:val="true"/>
        <w:bidi w:val="0"/>
        <w:ind w:left="720" w:right="0" w:hanging="360"/>
        <w:jc w:val="left"/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</w:pPr>
      <w:r>
        <w:rPr>
          <w:b/>
          <w:bCs/>
          <w:sz w:val="22"/>
          <w:szCs w:val="22"/>
          <w:lang w:bidi="zxx"/>
        </w:rPr>
        <w:tab/>
        <w:t xml:space="preserve">V 1.pp jsou po vybourání původních navrženy podlahy </w:t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 xml:space="preserve">o tl.200 mm 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>na novém podkladním betonu s hydroizolačním povlakem z SBS pásu tl.min.4,0 mm na napenetrovaném podkladu</w:t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 xml:space="preserve"> (viz skladba SP3).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 xml:space="preserve"> Tepelný izolant v podlaze 1.pp EPS 150 S  tl. 140 mm.</w:t>
      </w: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 xml:space="preserve"> Podlahy budou prováděny po realizaci injektážní clony. Podklad pro podlahu tvoří podkladní beton C 20/25 XC2 tl. 150 s vloženou 2x Kari SZ sítí průměru 6-150/150 mm (kari sítě kotveny do stěn vlepovanými kotvami výztuže R12 dl.300 mm) , provedený 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 xml:space="preserve">na drenážní a odvěrávací vrstvu  štěrkodrtí o tl. 50 mm. </w:t>
      </w: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 xml:space="preserve"> Před realizací podlah bude bodově nataven SBS modifikovaný pás tl. min.4,0 mm + penetrace asfalt.lakem 300 gr/m2 přes fabion napojený na řadovou chemickou injektáž.</w:t>
      </w:r>
    </w:p>
    <w:p>
      <w:pPr>
        <w:pStyle w:val="TextBody"/>
        <w:widowControl w:val="false"/>
        <w:tabs>
          <w:tab w:val="clear" w:pos="709"/>
          <w:tab w:val="left" w:pos="-20176" w:leader="none"/>
        </w:tabs>
        <w:suppressAutoHyphens w:val="true"/>
        <w:bidi w:val="0"/>
        <w:ind w:left="720" w:right="0" w:hanging="360"/>
        <w:jc w:val="left"/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</w:pP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ab/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>V 1.np budou podlahy tl.200 mm v nepodsklepené části</w:t>
      </w: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 xml:space="preserve"> realizovány 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 xml:space="preserve">na novém podkladním betonu tl.150 mm s hydroizolačním povlakem z SBS pásu tl.min.4,0 mm na napenetrovaném podkladu </w:t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>( viz skladba SP1 )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>.</w:t>
      </w:r>
    </w:p>
    <w:p>
      <w:pPr>
        <w:pStyle w:val="TextBody"/>
        <w:widowControl w:val="false"/>
        <w:tabs>
          <w:tab w:val="clear" w:pos="709"/>
          <w:tab w:val="left" w:pos="-20176" w:leader="none"/>
        </w:tabs>
        <w:suppressAutoHyphens w:val="true"/>
        <w:bidi w:val="0"/>
        <w:ind w:left="720" w:right="0" w:hanging="360"/>
        <w:jc w:val="left"/>
        <w:rPr/>
      </w:pP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ab/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 xml:space="preserve">V 1.np budou podlahy tl.50 mm na stávajících klenbách </w:t>
      </w:r>
      <w:r>
        <w:rPr>
          <w:rFonts w:eastAsia="Arial Unicode MS" w:cs="Times New Roman"/>
          <w:color w:val="auto"/>
          <w:kern w:val="2"/>
          <w:sz w:val="22"/>
          <w:szCs w:val="22"/>
          <w:lang w:val="cs-CZ" w:eastAsia="zxx" w:bidi="zxx"/>
        </w:rPr>
        <w:t xml:space="preserve"> realizovány, po zásypu štěrkem z pěnoskla, 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 xml:space="preserve">na novém podkladním betonu tl. 100 mm s hydroizolačním povlakem z SBS pásu tl.min.4,0 mm na napenetrovaném podkladu </w:t>
      </w:r>
      <w:r>
        <w:rPr>
          <w:rFonts w:eastAsia="Arial Unicode MS" w:cs="Times New Roman"/>
          <w:b/>
          <w:bCs/>
          <w:color w:val="auto"/>
          <w:kern w:val="2"/>
          <w:sz w:val="22"/>
          <w:szCs w:val="22"/>
          <w:lang w:val="cs-CZ" w:eastAsia="zxx" w:bidi="zxx"/>
        </w:rPr>
        <w:t>( viz skladba SP2 )</w:t>
      </w:r>
      <w:r>
        <w:rPr>
          <w:rFonts w:eastAsia="Arial Unicode MS" w:cs="Times New Roman"/>
          <w:b w:val="false"/>
          <w:bCs w:val="false"/>
          <w:color w:val="auto"/>
          <w:kern w:val="2"/>
          <w:sz w:val="22"/>
          <w:szCs w:val="22"/>
          <w:lang w:val="cs-CZ" w:eastAsia="zxx" w:bidi="zxx"/>
        </w:rPr>
        <w:t>.</w:t>
      </w:r>
    </w:p>
    <w:p>
      <w:pPr>
        <w:pStyle w:val="TextBody"/>
        <w:widowControl w:val="false"/>
        <w:tabs>
          <w:tab w:val="clear" w:pos="709"/>
          <w:tab w:val="left" w:pos="-20176" w:leader="none"/>
        </w:tabs>
        <w:suppressAutoHyphens w:val="true"/>
        <w:bidi w:val="0"/>
        <w:ind w:left="720" w:right="0" w:hanging="360"/>
        <w:jc w:val="left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 xml:space="preserve">Všechny tloušťky a materiálové skladby navržených podlah na původních stropech jsou odhadované, předpokládané na základě sond a původní dokumentace z rekonstrukce r.1989. Při zjištění jiných skutečností, týkajících se stávajících skladeb podlah a stropů může dojít k přehodnocení návrhů jednotlivých skladeb. </w:t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 xml:space="preserve"> Při realizaci podlah v systému suché výstavby je nutné důsledně dodržovat technologické pravidla a postupy, vycházející z montážních předpisů dodavatele podlahového systému (RGP).</w:t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tabs>
          <w:tab w:val="clear" w:pos="709"/>
          <w:tab w:val="left" w:pos="-20176" w:leader="none"/>
        </w:tabs>
        <w:ind w:left="720" w:right="0" w:hanging="360"/>
        <w:rPr/>
      </w:pPr>
      <w:r>
        <w:rPr/>
      </w:r>
    </w:p>
    <w:p>
      <w:pPr>
        <w:pStyle w:val="TextBody"/>
        <w:widowControl w:val="false"/>
        <w:shd w:fill="FFCC99" w:val="clear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cs-CZ" w:eastAsia="zxx" w:bidi="ar-SA"/>
        </w:rPr>
        <w:t>PODLAHY V 1.PODZEMNÍM PODLAŽÍ, CELKOVÉ TL.200 MM, V ÚROVNI -2,42, NA NOVÉM PODKLADNÍM BETONU TL.150 MM  S VODOROVNOU HYDROIZOLACÍ SBS ASFALTOVÝM PÁSEM (SP3) :</w:t>
      </w:r>
    </w:p>
    <w:p>
      <w:pPr>
        <w:pStyle w:val="TextBody"/>
        <w:tabs>
          <w:tab w:val="clear" w:pos="709"/>
          <w:tab w:val="left" w:pos="21960" w:leader="none"/>
        </w:tabs>
        <w:spacing w:before="0" w:after="0"/>
        <w:ind w:left="360" w:right="0" w:hanging="360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B3B3B3" w:val="clear"/>
          <w:lang w:val="cs-CZ" w:eastAsia="zxx" w:bidi="ar-SA"/>
        </w:rPr>
      </w:r>
    </w:p>
    <w:p>
      <w:pPr>
        <w:pStyle w:val="TextBody"/>
        <w:widowControl w:val="false"/>
        <w:tabs>
          <w:tab w:val="clear" w:pos="709"/>
          <w:tab w:val="left" w:pos="10350" w:leader="none"/>
        </w:tabs>
        <w:suppressAutoHyphens w:val="true"/>
        <w:bidi w:val="0"/>
        <w:spacing w:before="0" w:after="0"/>
        <w:ind w:left="90" w:right="0" w:hanging="0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1 keramická dlažba ve sklepních prostorách na úr.-2,42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/>
          <w:color w:val="000000"/>
          <w:lang w:eastAsia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0, typ umělý kámen (součinitel smykového tření min.0,6), středního standardu, form.300x300 mm – dle výběru 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8-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3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/>
          <w:color w:val="000000"/>
          <w:lang w:eastAsia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/>
          <w:b/>
          <w:color w:val="000000"/>
          <w:lang w:eastAsia="ar-SA"/>
        </w:rPr>
        <w:t>tl. 3 mm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0" w:leader="none"/>
          <w:tab w:val="left" w:pos="1474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Rychletuhnoucí potěr (max. zrnitost 4 mm) s přidaným skelným vláknem, vyhlazení povrchu plastovým hladítkem (příp. Cemflow) .....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tl. min.50 mm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0" w:leader="none"/>
          <w:tab w:val="left" w:pos="9300" w:leader="none"/>
          <w:tab w:val="left" w:pos="9360" w:leader="none"/>
        </w:tabs>
        <w:suppressAutoHyphens w:val="true"/>
        <w:bidi w:val="0"/>
        <w:spacing w:before="283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PE fólie tl.0,2 mm s přelepenými spoji a s vytažením na obvod.stěny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0" w:leader="none"/>
          <w:tab w:val="left" w:pos="9300" w:leader="none"/>
          <w:tab w:val="left" w:pos="9360" w:leader="none"/>
        </w:tabs>
        <w:suppressAutoHyphens w:val="true"/>
        <w:bidi w:val="0"/>
        <w:spacing w:before="283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tepelná izolace – desky pěnového polystyrénu EPS 150 S,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tl. 14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, lepené PUK lepidlem, po obvodu PE pásek 200/8 mm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0" w:leader="none"/>
          <w:tab w:val="left" w:pos="9300" w:leader="none"/>
          <w:tab w:val="left" w:pos="9360" w:leader="none"/>
        </w:tabs>
        <w:suppressAutoHyphens w:val="true"/>
        <w:bidi w:val="0"/>
        <w:spacing w:before="283" w:after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podklad : SBS modifikovaný, vodorovný hydroizolační pás tl min.4,0 mm (penetrace asfalt.lakem 300 gr/m2) na,  armovaném podkladním betonu C 20/25 XC2 (vyztužení 2x Kari sítí 6-150/150 mm) s podsypem ze štěrkodrti fr.4-16 mm. SBS pás přes maltový fabion vytažen na svislé stěny do úrovně řadové infuzní clony.  D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le popisu skladby SP3.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57" w:after="57"/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plastové větrací DLDi  lišty na sanační omítce stěn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10350" w:leader="none"/>
        </w:tabs>
        <w:suppressAutoHyphens w:val="true"/>
        <w:bidi w:val="0"/>
        <w:spacing w:before="0" w:after="0"/>
        <w:ind w:left="90" w:right="0" w:hanging="0"/>
        <w:jc w:val="left"/>
        <w:rPr>
          <w:rFonts w:eastAsia="Arial Unicode MS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CP – cementový potěr do tl. 50 mm v prohlubni výtah.šachty</w:t>
      </w:r>
    </w:p>
    <w:p>
      <w:pPr>
        <w:pStyle w:val="TextBody"/>
        <w:widowControl w:val="false"/>
        <w:tabs>
          <w:tab w:val="clear" w:pos="709"/>
          <w:tab w:val="left" w:pos="10350" w:leader="none"/>
        </w:tabs>
        <w:suppressAutoHyphens w:val="true"/>
        <w:bidi w:val="0"/>
        <w:spacing w:before="0" w:after="0"/>
        <w:ind w:left="90" w:right="0" w:hanging="0"/>
        <w:jc w:val="left"/>
        <w:rPr>
          <w:rFonts w:eastAsia="Arial Unicode MS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Rychletuhnoucí potěr (max. zrnitost 4 mm) s přidaným skelným vláknem, vyhlazení povrchu plastovým hladítkem (příp. Cemflow) .....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tl.max.50 mm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/>
          <w:b/>
          <w:bCs/>
          <w:color w:val="auto"/>
          <w:kern w:val="2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Podklad – základová deska výtahové šachty</w:t>
      </w:r>
      <w:r>
        <w:br w:type="page"/>
      </w:r>
    </w:p>
    <w:p>
      <w:pPr>
        <w:pStyle w:val="TextBody"/>
        <w:widowControl w:val="false"/>
        <w:shd w:fill="FFCC99" w:val="clear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8"/>
          <w:u w:val="none"/>
          <w:lang w:val="cs-CZ" w:eastAsia="zxx" w:bidi="ar-SA"/>
        </w:rPr>
        <w:t>PODLAHY V 1.NADZEMNÍM PODLAŽÍ :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cs-CZ" w:eastAsia="zxx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2, tl. 150 + 50mm, keramická dlažba v zádveří, kolárně, na chodbě před výtahem (viz skladba SP1)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cs-CZ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dezén dtto jako stávající aglomerovaná dlažba ( barva hnědo-červeno-béžová , součinitel smykového tření min.0,6 ),  form.max.300x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vyrovnávací cementový potěr se skleněnými vlákny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38 mm (zádveří-kolárna v 1.np, nika chodby ve 2.np) + tl. 32 mm (chodba před výtahem, schodiště)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, hlazený ocel.hladítkem, okrajový PE pásek 8/50 mm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odklad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SBS modifikovaný, vodorovný hydroizolační pás tl min.4,0 mm (penetrace asfalt.lakem 300 gr/m2) na, na armovaném podkladním betonu C 20/25 XC2 (vyztužen 1x Kari sítí 6-150/150 mm), PE folie + zásyp kleneb drceným pěnosklem. D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le popisu skladby SP2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cs-CZ" w:eastAsia="zxx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chodba před výtahem - keramické soklovky dtto jako původní v= do 100 mm – formát dle dlažby ( tl.9 mm ) , lepené flexibilním tmelem (spotřeba cca 2,5 kg/m2).  Podklad : vpc omítka zatřená do tl.10 mm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200 mm  :</w:t>
      </w:r>
      <w:r>
        <w:rPr>
          <w:rFonts w:eastAsia="Times New Roman"/>
          <w:color w:val="000000"/>
          <w:lang w:eastAsia="ar-SA"/>
        </w:rPr>
        <w:t xml:space="preserve"> zádveří+kolárna - o</w:t>
      </w:r>
      <w:r>
        <w:rPr>
          <w:rFonts w:eastAsia="Times New Roman"/>
          <w:i w:val="false"/>
          <w:iCs w:val="false"/>
          <w:color w:val="000000"/>
          <w:lang w:eastAsia="ar-SA"/>
        </w:rPr>
        <w:t>bklad stěn (zdivo) – glazované matné obkladačky formátu 300x600-900 mm  tl.7-8 mm</w:t>
      </w:r>
      <w:r>
        <w:rPr>
          <w:rFonts w:eastAsia="Times New Roman"/>
          <w:i/>
          <w:iCs/>
          <w:color w:val="000000"/>
          <w:lang w:eastAsia="ar-SA"/>
        </w:rPr>
        <w:t xml:space="preserve">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Na stáv.stěny a nové dozdívky z cihel plných  provést pod obklad podkladní vápenocementovou omítku do tl.20 mm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tabs>
          <w:tab w:val="clear" w:pos="709"/>
          <w:tab w:val="left" w:pos="-24496" w:leader="none"/>
        </w:tabs>
        <w:spacing w:before="0" w:after="0"/>
        <w:ind w:left="720" w:right="0" w:hanging="360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3 , tl. 50 mm , keramická dlažba kuch.kouty, koupelny na klenbách (skladba SP2)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1, typ umělý kámen – beton (součinitel smykového tření min.0,6), středního standardu, form.max. 300  x 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700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Těsnicí hydroizolační stěrka na silikátové bázi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( 1,5 kg/m2), nanášena válečkem na očištěný podklad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 Hydroizolační stěrka bude vytažena i na stěny pod keramický obklad. Přechodová spára dlažba – obklad vyztužena systémovým těsnicím páskem a zatmelena sanitárním silikonovým tmelem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cementový potěr se skleněnými vlákny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37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, hlazený ocel.hladítkem, okrajový pásek 8/5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podkladní beton+zásyp kleneb drceným pěnosklem – viz skladba SP2.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(kuch.kouty)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keramické soklovky dtto jako podlaha v=75-100 mm – formát dle dlažby, tl.9 mm , lepené flexibilním tmelem (spotřeba cca 2,5 kg/m2).  Podklad : vpc omítka zatřená do tl.20 mm resp. Sádrokartonový povrch příček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025 mm (koupelny)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glazované matné obkladačky formátu např.formát 300x200-300 mm  tl.7-8 mm vč.zdobných prvků dle výběru architekta ( listely, mozaikový obklad apod.)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color w:val="000000"/>
          <w:lang w:eastAsia="ar-SA"/>
        </w:rPr>
        <w:t>Hydroizolační těsnicí stěrková hmota v tl.cca 1 mm (1,5 kg/m2) – vytažena do výšky 2050 mm nad podlahu pouze u sprch.boxu., na stěnu vytažena do výšky 100 mm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Na stáv.stěny a nové dozdívky z cihel plných  provést pod obklad podkladní vápenocementovou omítku do tl.20 mm, sdk příčky penetrovat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4 , tl. 200 mm , keramická dlažba kuch.kouty, koupelna na terénu-nepodsklepená část objektu (skladba SP1)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1, typ umělý kámen – beton (součinitel smykového tření min.0,6), středního standardu, form.max.300 x 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700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Těsnicí hydroizolační stěrka na silikátové bázi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( 1,5 kg/m2), nanášena válečkem na očištěný podklad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 Hydroizolační stěrka bude vytažena i na stěny pod keramický obklad. Přechodová spára dlažba – obklad vyztužena systémovým těsnicím páskem a zatmelena sanitárním silikonovým tmelem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lovoucí cementový potěr se skleněnými vlákny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47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, hlazený ocel.hladítkem, okrajový PE pásek 8/20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 folie tl.0,2 mm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epelná izolace desky pěn.polystyrénu EPS S 150 tl. 140 mm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podkladní beton+hydroizolace SBS pásem tl. 4 mm – viz skladba SP1.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(kuch.kouty)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keramické soklovky dtto jako podlaha v=75-100 mm – formát dle dlažby, tl.9 mm , lepené flexibilním tmelem (spotřeba cca 2,5 kg/m2).  Podklad : vpc omítka zatřená do tl.20 mm resp. Sádrokartonový povrch příček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025 mm (koupelny)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glazované matné obkladačky formátu např.formát 300x200-300 mm  tl.7-8 mm vč.zdobných prvků dle výběru architekta ( listely, mozaikový obklad apod.)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color w:val="000000"/>
          <w:lang w:eastAsia="ar-SA"/>
        </w:rPr>
        <w:t>Hydroizolační těsnicí stěrková hmota v tl.cca 1 mm (1,5 kg/m2) – vytažena do výšky 2050 mm nad podlahu pouze u sprch.boxu., na stěnu vytažena do výšky 100 mm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Na stáv.stěny a nové dozdívky z cihel plných  provést pod obklad podkladní vápenocementovou omítku do tl.20 mm, sdk příčky penetrovat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>SKLADBA VP1 tl. 50 mm - v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inylová podlahovi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ar-SA" w:bidi="ar-SA"/>
        </w:rPr>
        <w:t xml:space="preserve">v rolích – pobytové místnosti a předsíně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na klenbách (skladba SP2):</w:t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 Heterogenní akustický vinyl v rolích bez obsahu ftalátů, </w:t>
      </w:r>
      <w:r>
        <w:rPr>
          <w:rFonts w:cs="Times New Roman" w:ascii="Times New Roman" w:hAnsi="Times New Roman"/>
        </w:rPr>
        <w:t xml:space="preserve"> vyztužení kompaktní vrstvou z </w:t>
      </w:r>
      <w:r>
        <w:rPr>
          <w:rStyle w:val="Normaltext"/>
          <w:rFonts w:cs="Times New Roman" w:ascii="Times New Roman" w:hAnsi="Times New Roman"/>
        </w:rPr>
        <w:t xml:space="preserve">netkaného skelného rouna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šířka role 2m, třída zátěže 34/42,</w:t>
      </w:r>
      <w:r>
        <w:rPr>
          <w:rFonts w:cs="Times New Roman" w:ascii="Times New Roman" w:hAnsi="Times New Roman"/>
          <w:b/>
        </w:rPr>
        <w:t xml:space="preserve"> kročejový útlum dle EN ISO 717-2 je 15 dB, typická hodnota zbytkového otlaku dle EN 433 je 0,05 mm, roztažnost (rozměrová stálost) dle EN 434 je ≤ 0,1%,</w:t>
      </w:r>
      <w:r>
        <w:rPr>
          <w:rFonts w:cs="Times New Roman" w:ascii="Times New Roman" w:hAnsi="Times New Roman"/>
        </w:rPr>
        <w:t xml:space="preserve"> povrchová úprava PU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kce na oheň dle EN 13 501-1 je B</w:t>
      </w:r>
      <w:r>
        <w:rPr>
          <w:rFonts w:cs="Times New Roman" w:ascii="Times New Roman" w:hAnsi="Times New Roman"/>
          <w:b/>
          <w:vertAlign w:val="subscript"/>
        </w:rPr>
        <w:t>fl</w:t>
      </w:r>
      <w:r>
        <w:rPr>
          <w:rFonts w:cs="Times New Roman" w:ascii="Times New Roman" w:hAnsi="Times New Roman"/>
          <w:b/>
        </w:rPr>
        <w:t xml:space="preserve"> – S</w:t>
      </w:r>
      <w:r>
        <w:rPr>
          <w:rFonts w:cs="Times New Roman" w:ascii="Times New Roman" w:hAnsi="Times New Roman"/>
          <w:b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součinitel smykového tření dle ČSN hodnota µ ≥ 0,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dolnost proti opotřebení dle EN 660-2: třída 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e složení materiálu nejsou obsaženy žádné látky ze skupiny ftalát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chopnost snížit intenzitu hluku při nárazu dle NF S 31-074 Ln,e,w &lt; 65dB, třída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b/>
          <w:bCs w:val="false"/>
        </w:rPr>
        <w:t>Celková tloušťka materiálu 2,00 mm, tloušťka nášlapné vrstvy 0,70 mm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 xml:space="preserve">Mokré lepení – lepidlo 2000 S 250-300 gr/m2 (relativní vlhkost podkladu RH do max.85% (3%CV) + válcování (válec 45-70 kg). Švy svařovány za horka pomocí svařovacích šňůr . Tl.do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cs-CZ" w:eastAsia="zxx" w:bidi="ar-SA"/>
        </w:rPr>
        <w:t>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  <w:t>Penetrace podkladu PVAC disperzí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0" w:leader="none"/>
          <w:tab w:val="left" w:pos="14745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Plovoucí rychletuhnoucí potěr (max. zrnitost 4 mm) s přidaným skelným vláknem, vyhlazení povrchu plastovým hladítkem ....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44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krajový PE pásek 8/50 mm.</w:t>
      </w:r>
    </w:p>
    <w:p>
      <w:pPr>
        <w:pStyle w:val="TextBody"/>
        <w:widowControl/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podkladní beton+zásyp kleneb drceným pěnosklem – viz skladba SP2.</w:t>
      </w:r>
    </w:p>
    <w:p>
      <w:pPr>
        <w:pStyle w:val="TextBody"/>
        <w:widowControl/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Sokl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vinylová soklovka s obloukovým přechodovým klínem, nebo soklová vinylová lišta na klipy. P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ři lepení bude podlahovina vytažena na stěny do výšky min.100 mm přes lepený podkladní plastový fabion, případně bude provedena soklovka tvaru L do stejné výšky – způsob provedení soklu odsouhlasit před realizací.</w:t>
      </w:r>
    </w:p>
    <w:p>
      <w:pPr>
        <w:pStyle w:val="TextBody"/>
        <w:widowControl w:val="false"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</w:r>
    </w:p>
    <w:p>
      <w:pPr>
        <w:pStyle w:val="TextBody"/>
        <w:widowControl w:val="false"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>SKLADBA VP2 tl. 200 mm - v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inylová podlahovi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ar-SA" w:bidi="ar-SA"/>
        </w:rPr>
        <w:t xml:space="preserve">v rolích – pobytové místnosti a předsíně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na terénu-nepodsklepená část objektu (skladba SP1):</w:t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</w:rPr>
        <w:t>-    Heterogenní akustický vinyl v rolích bez obsahu ftalátů-dtto jako VP1.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b/>
          <w:bCs w:val="false"/>
        </w:rPr>
        <w:t>Celková tloušťka materiálu min.2,00 mm, tloušťka nášlapné vrstvy 0,70 mm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 xml:space="preserve">Mokré lepení – lepidlo 2000 S 250-300 gr/m2 (relativní vlhkost podkladu RH do max.85% (3%CV) + válcování (válec 45-70 kg). Švy svařovány za horka pomocí svařovacích šňůr . Tl.do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cs-CZ" w:eastAsia="zxx" w:bidi="ar-SA"/>
        </w:rPr>
        <w:t>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cs-CZ" w:eastAsia="zxx" w:bidi="ar-SA"/>
        </w:rPr>
        <w:t>Penetrace podkladu PVAC disperzí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0" w:leader="none"/>
          <w:tab w:val="left" w:pos="14745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Plovoucí rychletuhnoucí potěr (max. zrnitost 4 mm) s přidaným skelným vláknem, vyhlazení povrchu plastovým hladítkem .....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54 mm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krajový PE pásek 8/50 mm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PE fólie tl.0,2 mm s přelepenými spoji a s vytažením na obvod.stěny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1600" w:leader="none"/>
        </w:tabs>
        <w:suppressAutoHyphens w:val="true"/>
        <w:bidi w:val="0"/>
        <w:spacing w:before="28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tepelná izolace – desky pěnového polystyrénu EPS 150 S,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tl. 14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, lepené PUK lepidlem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podkladní beton+hydroizolace SBS pásem tl. 4 mm – viz skladba SP1.</w:t>
      </w:r>
    </w:p>
    <w:p>
      <w:pPr>
        <w:pStyle w:val="TextBody"/>
        <w:widowControl/>
        <w:tabs>
          <w:tab w:val="clear" w:pos="709"/>
          <w:tab w:val="left" w:pos="21960" w:leader="none"/>
        </w:tabs>
        <w:suppressAutoHyphens w:val="true"/>
        <w:bidi w:val="0"/>
        <w:spacing w:before="57" w:after="57"/>
        <w:ind w:left="360" w:right="0" w:hanging="360"/>
        <w:jc w:val="both"/>
        <w:rPr/>
      </w:pPr>
      <w:r>
        <w:rPr/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jc w:val="both"/>
        <w:rPr>
          <w:rFonts w:eastAsia="Times New Roman" w:cs="Times New Roman"/>
          <w:b/>
          <w:b/>
          <w:bCs/>
          <w:color w:val="auto"/>
          <w:kern w:val="2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Sokl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vinylová soklovka s obloukovým přechodovým klínem, nebo soklová vinylová lišta na klipy. P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ři lepení bude podlahovina vytažena na stěny do výšky min.150 mm přes lepený podkladní plastový fabion, případně bude provedena soklovka tvaru L do stejné výšky – způsob provedení soklu odsouhlasit před realizací.</w:t>
      </w:r>
      <w:r>
        <w:br w:type="page"/>
      </w:r>
    </w:p>
    <w:p>
      <w:pPr>
        <w:pStyle w:val="TextBody"/>
        <w:widowControl w:val="false"/>
        <w:shd w:fill="FFCC99" w:val="clear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8"/>
          <w:u w:val="none"/>
          <w:lang w:val="cs-CZ" w:eastAsia="zxx" w:bidi="ar-SA"/>
        </w:rPr>
        <w:t>PODLAHY VE 2. NADZEMNÍM PODLAŽÍ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cs-CZ" w:eastAsia="zxx" w:bidi="ar-SA"/>
        </w:rPr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Doplnění podkladních vrstev podlah (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suchý násyp tl. 150 mm, prokládaný sdk deskami 12,5 mm + cementový potěrtl.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 xml:space="preserve">) po vybourání částí podlah v místech nově zakládaných mezibytových příček (založeny až na záklopu posíleného trámového stropu) viz v.č.D.1.1.2.1-NS12-6 …. celková plocha doplnění činí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ar-SA" w:bidi="zxx"/>
        </w:rPr>
        <w:t>12,5 m2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u w:val="none"/>
          <w:shd w:fill="auto" w:val="clear"/>
          <w:lang w:val="cs-CZ" w:eastAsia="zxx" w:bidi="ar-SA"/>
        </w:rPr>
        <w:tab/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 xml:space="preserve">SKLADBA KD5, tl.do 12 mm, keramická dlažba  na chodbě před výtahem 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laha na stáv.cementovém potěru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dezén dtto jako stávající aglomerovaná dlažba ( barva hnědo-červeno-béžová , součinitel smykového tření min.0,6 ),  form.max.300x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očištěného cement.potěru - 200 gr/m2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stávající mechanicky očištěný cementový potěr na násypu a trámovém , posíleném stropu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cs-CZ" w:eastAsia="zxx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chodba před výtahem - keramické soklovky dtto jako původní v= do 100 mm – formát dle dlažby ( tl.9 mm ) , lepené flexibilním tmelem (spotřeba cca 2,5 kg/m2).  Podklad : vpc omítka zatřená do tl.10 mm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6, tl.do 13 mm,  keramická dlažba kuch.kouty, koupelny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laha na stáv.cementovém potěru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1, typ umělý kámen – beton (součinitel smykového tření min.0,6), středního standardu, form.max.300 x 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700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Těsnicí hydroizolační stěrka na silikátové bázi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( 1,5 kg/m2), nanášena válečkem na očištěný podklad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 Hydroizolační stěrka bude vytažena i na stěny pod keramický obklad. Přechodová spára dlažba – obklad vyztužena systémovým těsnicím páskem a zatmelena sanitárním silikonovým tmelem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očištěného stávajícího cement.potěru - 200 gr/m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stávající mechanicky očištěný cementový potěr na násypu a trámovém , posíleném stropu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(kuch.kouty)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keramické soklovky dtto jako podlaha v=75-100 mm – formát dle dlažby, tl.9 mm , lepené flexibilním tmelem (spotřeba cca 2,5 kg/m2).  Podklad : vpc omítka zatřená do tl.20 mm resp. Sádrokartonový povrch příček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025 mm (koupelny)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glazované matné obkladačky formátu např.formát 300x200-300 mm  tl.7-8 mm vč.zdobných prvků dle výběru architekta ( listely, mozaikový obklad apod.)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/>
          <w:color w:val="000000"/>
          <w:lang w:eastAsia="ar-SA"/>
        </w:rPr>
        <w:t>Hydroizolační těsnicí stěrková hmota v tl.cca 1 mm (1,5 kg/m2) – vytažena do výšky 2050 mm nad podlahu pouze u sprch.boxu., na stěnu vytažena do výšky 100 mm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Na stáv.stěny a nové dozdívky z cihel plných  provést pod obklad podkladní vápenocementovou omítku do tl.20 mm, sdk příčky penetrovat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7, podlaha tl.do 60 mm,  keramická dlažba kuch.kouty, koupelny na stáv.podklad, opatřený hydroizolací-2x asfalt.pás stávající IPA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1, typ umělý kámen – beton (součinitel smykového tření min.0,6), středního standardu, form.max.300 x 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700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Těsnicí hydroizolační stěrka na silikátové bázi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( 1,5 kg/m2), nanášena válečkem na očištěný podklad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 Hydroizolační stěrka bude vytažena i na stěny pod keramický obklad. Přechodová spára dlažba – obklad vyztužena systémovým těsnicím páskem a zatmelena sanitárním silikonovým tmelem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Cementový potěr se skleněnými vlákny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47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, hlazený ocel.hladítkem, okrajový PE pásek 8/20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– stávající hydroizolace dle PD r.1989 – 2 x IPA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okl (kuch.kout)  :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keramické soklovky dtto jako podlaha v=75-100 mm – formát dle dlažby, tl.9 mm , lepené flexibilním tmelem (spotřeba cca 2,5 kg/m2).  Podklad : vpc omítka zatřená do tl.20 mm resp. Sádrokartonový povrch příček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025 mm (koupelna)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glazované matné obkladačky formátu např.formát 300x200-300 mm  tl.7-8 mm vč.zdobných prvků dle výběru architekta ( listely, mozaikový obklad apod.)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/>
          <w:color w:val="000000"/>
          <w:lang w:eastAsia="ar-SA"/>
        </w:rPr>
        <w:t>Hydroizolační těsnicí stěrková hmota v tl.cca 1 mm (1,5 kg/m2) – vytažena do výšky 2050 mm nad podlahu pouze u sprch.boxu., na stěnu vytažena do výšky 100 mm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b w:val="false"/>
          <w:b w:val="false"/>
          <w:bCs w:val="false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Na stáv.stěny a nové dozdívky z cihel plných  provést pod obklad podkladní vápenocementovou omítku do tl.20 mm, sdk příčky penetrovat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>SKLADBA VP3 podlaha tl.do 5 mm - v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inylová podlahovi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ar-SA" w:bidi="ar-SA"/>
        </w:rPr>
        <w:t xml:space="preserve">v rolích – pobytové místnosti a předsíně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na stávající cementový potěr na trámových stropech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laha na stáv.cementovém potěru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 Heterogenní akustický vinyl v rolích bez obsahu ftalátů, </w:t>
      </w:r>
      <w:r>
        <w:rPr>
          <w:rFonts w:cs="Times New Roman" w:ascii="Times New Roman" w:hAnsi="Times New Roman"/>
        </w:rPr>
        <w:t xml:space="preserve"> vyztužení kompaktní vrstvou z </w:t>
      </w:r>
      <w:r>
        <w:rPr>
          <w:rStyle w:val="Normaltext"/>
          <w:rFonts w:cs="Times New Roman" w:ascii="Times New Roman" w:hAnsi="Times New Roman"/>
        </w:rPr>
        <w:t xml:space="preserve">netkaného skelného rouna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šířka role 2m, třída zátěže 34/42,</w:t>
      </w:r>
      <w:r>
        <w:rPr>
          <w:rFonts w:cs="Times New Roman" w:ascii="Times New Roman" w:hAnsi="Times New Roman"/>
          <w:b/>
        </w:rPr>
        <w:t xml:space="preserve"> kročejový útlum dle EN ISO 717-2 je 15 dB, typická hodnota zbytkového otlaku dle EN 433 je 0,05 mm, roztažnost (rozměrová stálost) dle EN 434 je ≤ 0,1%,</w:t>
      </w:r>
      <w:r>
        <w:rPr>
          <w:rFonts w:cs="Times New Roman" w:ascii="Times New Roman" w:hAnsi="Times New Roman"/>
        </w:rPr>
        <w:t xml:space="preserve"> povrchová úprava PU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kce na oheň dle EN 13 501-1 je B</w:t>
      </w:r>
      <w:r>
        <w:rPr>
          <w:rFonts w:cs="Times New Roman" w:ascii="Times New Roman" w:hAnsi="Times New Roman"/>
          <w:b/>
          <w:vertAlign w:val="subscript"/>
        </w:rPr>
        <w:t>fl</w:t>
      </w:r>
      <w:r>
        <w:rPr>
          <w:rFonts w:cs="Times New Roman" w:ascii="Times New Roman" w:hAnsi="Times New Roman"/>
          <w:b/>
        </w:rPr>
        <w:t xml:space="preserve"> – S</w:t>
      </w:r>
      <w:r>
        <w:rPr>
          <w:rFonts w:cs="Times New Roman" w:ascii="Times New Roman" w:hAnsi="Times New Roman"/>
          <w:b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součinitel smykového tření dle ČSN hodnota µ ≥ 0,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dolnost proti opotřebení dle EN 660-2: třída 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e složení materiálu nejsou obsaženy žádné látky ze skupiny ftalát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chopnost snížit intenzitu hluku při nárazu dle NF S 31-074 Ln,e,w &lt; 65dB, třída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b/>
          <w:bCs w:val="false"/>
        </w:rPr>
        <w:t>Celková tloušťka materiálu min.2,00 mm, tloušťka nášlapné vrstvy 0,70 mm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 xml:space="preserve">Mokré lepení – lepidlo 2000 S 250-300 gr/m2 (relativní vlhkost podkladu RH do max.85% (3%CV) + válcování (válec 45-70 kg). Švy svařovány za horka pomocí svařovacích šňůr . Tl.do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cs-CZ" w:eastAsia="zxx" w:bidi="ar-SA"/>
        </w:rPr>
        <w:t>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Penetrace podkladu PVAC disperzí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očištěného stávajícího cement.potěru - 200 gr/m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: stávající mechanicky očištěný cementový potěr na násypu a trámovém , posíleném stropu</w:t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Sokl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vinylová soklovka s obloukovým přechodovým klínem, nebo soklová vinylová lišta na klipy. P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ři lepení bude podlahovina vytažena na stěny do výšky min.150 mm přes lepený podkladní plastový fabion, případně bude provedena soklovka tvaru L do stejné výšky – způsob provedení soklu odsouhlasit před realizací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18855" w:leader="none"/>
        </w:tabs>
        <w:suppressAutoHyphens w:val="true"/>
        <w:bidi w:val="0"/>
        <w:spacing w:before="0" w:after="0"/>
        <w:ind w:left="15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>SKLADBA VP4 podlaha tl.do 60 mm - v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inylová podlahovi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ar-SA" w:bidi="ar-SA"/>
        </w:rPr>
        <w:t xml:space="preserve">v rolích – pobytové místnosti a předsíně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na stávající cementový potěr na trámových stropech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laha na stáv.cementovém potěru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</w:rPr>
        <w:t>-    Heterogenní akustický vinyl v rolích bez obsahu ftalátů-dtto jako VP1-VP3.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b/>
          <w:bCs w:val="false"/>
        </w:rPr>
        <w:t>Celková tloušťka materiálu min.2,00 mm, tloušťka nášlapné vrstvy 0,70 mm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 xml:space="preserve">Mokré lepení – lepidlo 2000 S 250-300 gr/m2 (relativní vlhkost podkladu RH do max.85% (3%CV) + válcování (válec 45-70 kg). Švy svařovány za horka pomocí svařovacích šňůr . Tl.do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cs-CZ" w:eastAsia="zxx" w:bidi="ar-SA"/>
        </w:rPr>
        <w:t>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Penetrace podkladu PVAC disperzí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Cementový potěr se skleněnými vlákny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55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, hlazený ocel.hladítkem, okrajový PE pásek 8/20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/>
          <w:b/>
          <w:bCs/>
          <w:lang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dklad – stávající hydroizolace dle PD r.1989 – 2 x IPA</w:t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ind w:left="0" w:right="0" w:hanging="15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8"/>
          <w:szCs w:val="28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lang w:eastAsia="zxx" w:bidi="ar-SA"/>
        </w:rPr>
        <w:t xml:space="preserve">Sokl : </w:t>
      </w:r>
      <w:r>
        <w:rPr>
          <w:rFonts w:eastAsia="Times New Roman" w:cs="Times New Roman"/>
          <w:lang w:eastAsia="zxx" w:bidi="ar-SA"/>
        </w:rPr>
        <w:t xml:space="preserve"> vinylová soklovka s obloukovým přechodovým klínem, nebo soklová vinylová lišta na klipy. P</w:t>
      </w:r>
      <w:r>
        <w:rPr/>
        <w:t>ři lepení bude podlahovina vytažena na stěny do výšky min.150 mm přes lepený podkladní plastový fabion, případně bude provedena soklovka tvaru L do stejné výšky – způsob provedení soklu odsouhlasit před realizací.</w:t>
      </w:r>
      <w:r>
        <w:br w:type="page"/>
      </w:r>
    </w:p>
    <w:p>
      <w:pPr>
        <w:pStyle w:val="TextBody"/>
        <w:widowControl w:val="false"/>
        <w:shd w:fill="FFCC99" w:val="clear"/>
        <w:tabs>
          <w:tab w:val="clear" w:pos="709"/>
          <w:tab w:val="left" w:pos="237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cs-CZ" w:eastAsia="zxx" w:bidi="ar-SA"/>
        </w:rPr>
        <w:t>PODLAHY VE 3. NADZEMNÍM PODLAŽÍ   - provedeny kompletně v systému suché výstavby – tl.podlah do 100 mm</w:t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ind w:left="0" w:right="0" w:hanging="1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Podlahy realizovat po založení a opláštění nových sdk příček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 xml:space="preserve">SKLADBA KD8, tl.do 100 mm, keramická dlažba  na chodbě před výtahem v systému podlah suché výstavby  – kód konstrukce DB 02, DP02 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dezén dtto jako stávající aglomerovaná dlažba ( barva hnědo-červeno-béžová , součinitel smykového tření min.0,6 ),  form.max.300x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povrchu sádrovláknitých podlahových desek -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200 gr/m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Sádrovláknité podlahové desky P+D 30 mm , lepené v drážce, zesílené lepenou horní deskou RGD 10mm,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v celk.tl. 40 mm</w:t>
      </w:r>
      <w:r>
        <w:rPr>
          <w:rFonts w:eastAsia="Times New Roman" w:cs="Times New Roman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( 2x 10 mm sádrovláknitá deska RGD 160 kg/m2 s podkladní dřevovláknitou deskou tl. 10 mm  + podlahovým lepidlem navíc lepená vrchní deska RGD 10 mm ).  Po obvodu místností bude vložen dilatační pásek minerální tl.min 10 mm. Hmotnost k-ce sádrovláknitých desek až 45 kg/m2, zlepšení kročejové neprůzvučnosti až L=20 dB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uchý podsyp RG fr. 0-4 mm do tl. 5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eparační vrstva na dřev.prkenný záklop stropu – geotextilie min. 200 gr/m2, případně lepenkový papír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 xml:space="preserve">SKLADBA KD9, tl.do 100 mm, keramická dlažba  v koupelnách v systému podlah suché výstavby – kód konstrukce DB 02, DP02 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1, typ umělý kámen – beton (součinitel smykového tření min.0,6), středního standardu, form.max. 300 x 300 mm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4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 3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700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Těsnicí hydroizolační stěrka na silikátové bázi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( 1,5 kg/m2), nanášena válečkem na očištěný podklad –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tl.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. Hydroizolační stěrka bude vytažena i na stěny pod keramický obklad. Přechodová spára dlažba – obklad vyztužena systémovým těsnicím páskem a zatmelena sanitárním silikonovým tmelem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o obvodu místností bude vložen dilatační pásek minerální tl.min 10 mm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povrchu sádrovláknitých podlahových desek -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200 gr/m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Sádrovláknité systémové podlahové lepené desky E 25 , P+D, tl. 2x10 mm + 10 mm podklad ,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v celk.tl. 3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( 2x 10 mm sádrovláknitá deska RGD 160 kg/m2 s podkladní minerální deskou tl. 10 mm  ), desky lepené v drážce,. Po obvodu místností bude vložen dilatační pásek minerální tl.min 10 mm. Hmotnost k-ce sádrovláknitých desek až 45 kg/m2, zlepšení kročejové neprůzvučnosti až L=20 dB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uchý podsyp RG fr. 0-4 mm do tl. 50 mm. ( na stáv.stropu s PZD deskami, m.č.B8.3 násyp až 140 mm, prokládaný sdk white deskami tl.12,5 mm 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eparační vrstva na dřev.prkenný záklop stropu – geotextilie min. 200 gr/m2, případně lepenkový papír.</w:t>
      </w:r>
    </w:p>
    <w:p>
      <w:pPr>
        <w:pStyle w:val="TextBody"/>
        <w:widowControl w:val="false"/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025 mm (koupelny)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glazované matné obkladačky formátu např.formát 300x600-900 mm  tl.7-8 mm vč.zdobných prvků dle výběru architekta ( listely, mozaikový obklad apod.)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60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/>
          <w:color w:val="000000"/>
          <w:lang w:eastAsia="ar-SA"/>
        </w:rPr>
        <w:t>Hydroizolační těsnicí stěrková hmota v tl.cca 1 mm (1,5 kg/m2) – vytažena do výšky 2050 mm nad podlahu pouze u sprch.boxu., na stěnu vytažena do výšky 100 mm.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Na stáv.stěny a nové dozdívky z cihel plných  provést pod obklad podkladní vápenocementovou omítku do tl.20 mm, sdk příčky penetrovat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Arial Unicode MS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KD10, podlaha tl.do 15 mm, keramická dlažba na stávajícím cementovém potěru v hospodářských prostorách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Arial Unicode MS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B3B3B3" w:val="clear"/>
          <w:lang w:val="cs-CZ" w:eastAsia="zxx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/>
          <w:color w:val="000000"/>
          <w:lang w:eastAsia="ar-SA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keramické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dlaždice, neglazované, neleštěné, vysoce slinuté  s protiskluznou úpravou R10, typ umělý kámen (součinitel smykového tření min.0,6), středního standardu, form.300x300 mm – dle výběru . Konkrétní typ dlaždic bude vybrán s výrobcem –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tl. 8-9 mm.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 xml:space="preserve">  (spárování – viz úvodní strana).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350 Kč/m2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eastAsia="ar-SA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960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/>
          <w:color w:val="000000"/>
          <w:lang w:eastAsia="ar-SA"/>
        </w:rPr>
        <w:t xml:space="preserve">Pružný lepicí tmel (maltová směs s vysoce elestifikující přísadou z umělé hmoty– nanášeno dle technolog. předpisu zubovou stěrkou 4 -5 mm – spotřeba 2,5 kg/m2 – </w:t>
      </w:r>
      <w:r>
        <w:rPr>
          <w:rFonts w:eastAsia="Times New Roman"/>
          <w:b/>
          <w:color w:val="000000"/>
          <w:lang w:eastAsia="ar-SA"/>
        </w:rPr>
        <w:t>tl. 3 mm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0" w:leader="none"/>
          <w:tab w:val="left" w:pos="1474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amonivelační hmota obohacená plaste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povrchu sádrovláknitých podlahových desek -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200 gr/m2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4400" w:leader="none"/>
          <w:tab w:val="left" w:pos="1474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Podklad – stávající , očištěný povrch cementového potěru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  <w:t>Stěnový obklad  v=2100 mm :</w:t>
      </w: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i w:val="false"/>
          <w:iCs w:val="false"/>
          <w:color w:val="000000"/>
          <w:lang w:eastAsia="ar-SA"/>
        </w:rPr>
        <w:t>Obklad stěn (zdivo + sádrokarton) –  slinité obkladačky formátu např.formát 300x300 mm  tl.7-8 mm.</w:t>
      </w:r>
      <w:r>
        <w:rPr>
          <w:rFonts w:eastAsia="Times New Roman"/>
          <w:i/>
          <w:iCs/>
          <w:color w:val="000000"/>
          <w:lang w:eastAsia="ar-SA"/>
        </w:rPr>
        <w:t xml:space="preserve"> </w:t>
      </w:r>
      <w:r>
        <w:rPr>
          <w:rFonts w:eastAsia="Times New Roman"/>
          <w:b/>
          <w:bCs/>
          <w:i w:val="false"/>
          <w:iCs w:val="false"/>
          <w:color w:val="000000"/>
          <w:lang w:eastAsia="ar-SA"/>
        </w:rPr>
        <w:t>Cenová hladina do 350 Kč/m2.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Lepicí tmel flexibilní  tl.do 3 mm (spotřeba cca 2,5 kg/m2). </w:t>
      </w:r>
    </w:p>
    <w:p>
      <w:pPr>
        <w:pStyle w:val="TextBody"/>
        <w:spacing w:before="0" w:after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Lepeno na sdk předstěny, penetrované + a stáv.stěny  provést vyspravení omítek pod obklad</w:t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KLADBA VP5, tl.do 100 mm,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 v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zxx" w:bidi="ar-SA"/>
        </w:rPr>
        <w:t xml:space="preserve">inylová podlahovina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C0C0C0" w:val="clear"/>
          <w:lang w:val="cs-CZ" w:eastAsia="ar-SA" w:bidi="ar-SA"/>
        </w:rPr>
        <w:t xml:space="preserve">v rolích – pobytové místnosti ( vč.podií) </w:t>
      </w: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 xml:space="preserve">v systému podlah suché výstavby – kód konstrukce DB 02, DP02. 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   Heterogenní akustický vinyl v rolích bez obsahu ftalátů, </w:t>
      </w:r>
      <w:r>
        <w:rPr>
          <w:rFonts w:cs="Times New Roman" w:ascii="Times New Roman" w:hAnsi="Times New Roman"/>
        </w:rPr>
        <w:t xml:space="preserve"> vyztužení kompaktní vrstvou z </w:t>
      </w:r>
      <w:r>
        <w:rPr>
          <w:rStyle w:val="Normaltext"/>
          <w:rFonts w:cs="Times New Roman" w:ascii="Times New Roman" w:hAnsi="Times New Roman"/>
        </w:rPr>
        <w:t xml:space="preserve">netkaného skelného rouna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šířka role 2m, třída zátěže 34/42,</w:t>
      </w:r>
      <w:r>
        <w:rPr>
          <w:rFonts w:cs="Times New Roman" w:ascii="Times New Roman" w:hAnsi="Times New Roman"/>
          <w:b/>
        </w:rPr>
        <w:t xml:space="preserve"> kročejový útlum dle EN ISO 717-2 je 15 dB, typická hodnota zbytkového otlaku dle EN 433 je 0,05 mm, roztažnost (rozměrová stálost) dle EN 434 je ≤ 0,1%,</w:t>
      </w:r>
      <w:r>
        <w:rPr>
          <w:rFonts w:cs="Times New Roman" w:ascii="Times New Roman" w:hAnsi="Times New Roman"/>
        </w:rPr>
        <w:t xml:space="preserve"> povrchová úprava PU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kce na oheň dle EN 13 501-1 je B</w:t>
      </w:r>
      <w:r>
        <w:rPr>
          <w:rFonts w:cs="Times New Roman" w:ascii="Times New Roman" w:hAnsi="Times New Roman"/>
          <w:b/>
          <w:vertAlign w:val="subscript"/>
        </w:rPr>
        <w:t>fl</w:t>
      </w:r>
      <w:r>
        <w:rPr>
          <w:rFonts w:cs="Times New Roman" w:ascii="Times New Roman" w:hAnsi="Times New Roman"/>
          <w:b/>
        </w:rPr>
        <w:t xml:space="preserve"> – S</w:t>
      </w:r>
      <w:r>
        <w:rPr>
          <w:rFonts w:cs="Times New Roman" w:ascii="Times New Roman" w:hAnsi="Times New Roman"/>
          <w:b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součinitel smykového tření dle ČSN hodnota µ ≥ 0,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dolnost proti opotřebení dle EN 660-2: třída 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e složení materiálu nejsou obsaženy žádné látky ze skupiny ftalátů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chopnost snížit intenzitu hluku při nárazu dle NF S 31-074 Ln,e,w &lt; 65dB, třída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b/>
          <w:bCs w:val="false"/>
        </w:rPr>
        <w:t>Celková tloušťka materiálu min.2,00 mm, tloušťka nášlapné vrstvy 0,70 mm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 xml:space="preserve">Mokré lepení – lepidlo 2000 S 250-300 gr/m2 (relativní vlhkost podkladu RH do max.85% (3%CV) + válcování (válec 45-70 kg). Švy svařovány za horka pomocí svařovacích šňůr . Tl.do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cs-CZ" w:eastAsia="zxx" w:bidi="ar-SA"/>
        </w:rPr>
        <w:t>1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eastAsia="zxx" w:bidi="ar-SA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Penetrace podkladu PVAC disperzí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19080" w:leader="none"/>
          <w:tab w:val="left" w:pos="19425" w:leader="none"/>
        </w:tabs>
        <w:suppressAutoHyphens w:val="true"/>
        <w:bidi w:val="0"/>
        <w:spacing w:before="283" w:after="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 xml:space="preserve">Stěrkování pod vinyl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tl.do 2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 (Pevnost 25 Mpa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Penetrace povrchu sádrovláknitých podlahových desek -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200 gr/m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Sádrovláknité systémové podlahové lepené desky E 25 , P+D, tl. 2x10 mm + 10 mm podklad ,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v celk.tl. 3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 xml:space="preserve"> ( 2x 10 mm sádrovláknitá deska RGD 160 kg/m2 s podkladní minerální deskou tl. 10 mm  ), desky lepené v drážce,. Po obvodu místností bude vložen dilatační pásek minerální tl.min 10 mm. Hmotnost k-ce sádrovláknitých desek až 45 kg/m2, zlepšení kročejové neprůzvučnosti až L=20 dB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uchý podsyp RG fr. 0-4 mm do tl. 55 mm ( na stáv.stropu s PZD deskami, m.č.B8.1 násyp až 145 mm, prokládaný sdk white deskami tl.12,5 mm 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1960" w:leader="none"/>
        </w:tabs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ar-SA"/>
        </w:rPr>
        <w:t>Separační vrstva na dřev.prkenný záklop stropu – geotextilie min. 200 gr/m2, případně lepenkový papír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/>
        <w:tabs>
          <w:tab w:val="clear" w:pos="709"/>
          <w:tab w:val="left" w:pos="18720" w:leader="none"/>
        </w:tabs>
        <w:suppressAutoHyphens w:val="true"/>
        <w:bidi w:val="0"/>
        <w:spacing w:before="57" w:after="57"/>
        <w:ind w:left="0" w:right="0" w:hanging="1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Sokl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vinylová soklovka s obloukovým přechodovým klínem, nebo soklová vinylová lišta na klipy. P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ar-SA" w:bidi="zxx"/>
        </w:rPr>
        <w:t>ři lepení bude podlahovina vytažena na stěny do výšky min.150 mm přes lepený podkladní plastový fabion, případně bude provedena soklovka tvaru L do stejné výšky – způsob provedení soklu odsouhlasit před realizací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  <w:t xml:space="preserve">Nášlapná vrstva vinylu bude lepena i na OSB opláštění k-cí podií. Hrany podií a vyrovnávacích schod.stupňů řešit hranovými protiskluz.lištami hliníkovými, eloxovanými pro povlakové krytiny dot tl. 3,0 mm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  <w:t>…. celkem cca 9,5 bm lišt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7560" w:leader="none"/>
        </w:tabs>
        <w:suppressAutoHyphens w:val="true"/>
        <w:bidi w:val="0"/>
        <w:spacing w:before="57" w:after="57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Arial Unicode MS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B3B3B3" w:val="clear"/>
          <w:lang w:val="cs-CZ" w:eastAsia="zxx" w:bidi="ar-SA"/>
        </w:rPr>
        <w:t>STĚRKA-STĚNY + STROP VÝTAHOVÉ ŠACHTY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  <w:t>Vnitřní povrch stěn a stropu výtahové šachty z betonových tvárnic ztraceného bednění bude opatřen  vrstvou lepicího tmele s vtlačenou perlinkou (15 gr/m2) do tl.3,0 mm a opatřena malbou akrylátovou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  <w:t xml:space="preserve"> … 91,0m2.</w:t>
      </w:r>
    </w:p>
    <w:p>
      <w:pPr>
        <w:pStyle w:val="TextBody"/>
        <w:widowControl w:val="false"/>
        <w:tabs>
          <w:tab w:val="clear" w:pos="709"/>
          <w:tab w:val="left" w:pos="23760" w:leader="none"/>
        </w:tabs>
        <w:suppressAutoHyphens w:val="true"/>
        <w:bidi w:val="0"/>
        <w:spacing w:before="0" w:after="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ar-SA" w:bidi="ar-SA"/>
        </w:rPr>
      </w:r>
    </w:p>
    <w:p>
      <w:pPr>
        <w:pStyle w:val="TextBody"/>
        <w:widowControl w:val="false"/>
        <w:tabs>
          <w:tab w:val="clear" w:pos="709"/>
          <w:tab w:val="left" w:pos="18360" w:leader="none"/>
        </w:tabs>
        <w:suppressAutoHyphens w:val="true"/>
        <w:bidi w:val="0"/>
        <w:ind w:left="360" w:right="0" w:hanging="36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B3B3B3" w:val="clear"/>
          <w:lang w:val="cs-CZ" w:eastAsia="zxx" w:bidi="ar-SA"/>
        </w:rPr>
        <w:t>VNITŘNÍ MALBY A NÁTĚRY :</w:t>
      </w:r>
    </w:p>
    <w:p>
      <w:pPr>
        <w:pStyle w:val="TextBody"/>
        <w:tabs>
          <w:tab w:val="clear" w:pos="709"/>
          <w:tab w:val="left" w:pos="660" w:leader="none"/>
          <w:tab w:val="left" w:pos="720" w:leader="none"/>
        </w:tabs>
        <w:spacing w:before="57" w:after="0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cs-CZ" w:eastAsia="zxx" w:bidi="ar-SA"/>
        </w:rPr>
        <w:t>Malby :</w:t>
      </w: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  <w:t xml:space="preserve"> povrchy vápenných nových omítek štukových i vyspravených původních ( po oškrabání pův.maleb) budou opatřeny penetrací a 2 x malbou ( 50% ploch stěn tónováno do barevných odstínů dle požadavků architekta interiéru ) - strojově míchané, částečně otěruvzdorné, barvy.</w:t>
      </w:r>
    </w:p>
    <w:p>
      <w:pPr>
        <w:pStyle w:val="TextBody"/>
        <w:tabs>
          <w:tab w:val="clear" w:pos="709"/>
          <w:tab w:val="left" w:pos="660" w:leader="none"/>
          <w:tab w:val="left" w:pos="720" w:leader="none"/>
        </w:tabs>
        <w:spacing w:before="57" w:after="0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  <w:t>Povrchy stropů – bílé.</w:t>
      </w:r>
    </w:p>
    <w:p>
      <w:pPr>
        <w:pStyle w:val="TextBody"/>
        <w:tabs>
          <w:tab w:val="clear" w:pos="709"/>
          <w:tab w:val="left" w:pos="660" w:leader="none"/>
          <w:tab w:val="left" w:pos="720" w:leader="none"/>
        </w:tabs>
        <w:spacing w:before="57" w:after="0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  <w:t>Dtto povrchy sádrokartonových k-cí (podhledy + příčky) – standard tmelení Q3 + navíc systémová penetrace povrchu.</w:t>
      </w:r>
    </w:p>
    <w:p>
      <w:pPr>
        <w:pStyle w:val="TextBody"/>
        <w:tabs>
          <w:tab w:val="clear" w:pos="709"/>
          <w:tab w:val="left" w:pos="660" w:leader="none"/>
          <w:tab w:val="left" w:pos="720" w:leader="none"/>
        </w:tabs>
        <w:spacing w:before="57" w:after="0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  <w:t>Na WTA sanačních omítkách v 1.pp budou aplikovány systémové, difúzně propustné vápenné malby !</w:t>
      </w:r>
    </w:p>
    <w:p>
      <w:pPr>
        <w:pStyle w:val="TextBody"/>
        <w:tabs>
          <w:tab w:val="clear" w:pos="709"/>
          <w:tab w:val="left" w:pos="660" w:leader="none"/>
          <w:tab w:val="left" w:pos="720" w:leader="none"/>
        </w:tabs>
        <w:spacing w:before="57" w:after="0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r>
    </w:p>
    <w:p>
      <w:pPr>
        <w:pStyle w:val="TextBody"/>
        <w:tabs>
          <w:tab w:val="clear" w:pos="709"/>
          <w:tab w:val="left" w:pos="21960" w:leader="none"/>
        </w:tabs>
        <w:spacing w:before="0" w:after="0"/>
        <w:ind w:left="360" w:right="0" w:hanging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V Ostravě , květen 2025                                                      vypracoval : Bulawa R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ar-S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0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CE">
    <w:charset w:val="ee"/>
    <w:family w:val="swiss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witzerland" w:hAnsi="Switzerland" w:cs="Switzerland" w:hint="default"/>
        <w:sz w:val="24"/>
        <w:i w:val="false"/>
        <w:b/>
        <w:kern w:val="2"/>
        <w:shd w:fill="auto" w:val="clear"/>
        <w:szCs w:val="24"/>
        <w:iCs w:val="false"/>
        <w:bCs w:val="false"/>
        <w:color w:val="000000"/>
        <w:lang w:val="cs-CZ" w:eastAsia="zxx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kern w:val="2"/>
        <w:shd w:fill="auto" w:val="clear"/>
        <w:szCs w:val="22"/>
        <w:color w:val="000000"/>
        <w:lang w:val="cs-CZ" w:eastAsia="zxx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witzerland;Times New Roman" w:hAnsi="Switzerland;Times New Roman" w:cs="Times New Roman"/>
      <w:b/>
      <w:bCs w:val="false"/>
      <w:i w:val="false"/>
      <w:iCs w:val="false"/>
      <w:color w:val="000000"/>
      <w:kern w:val="2"/>
      <w:sz w:val="24"/>
      <w:szCs w:val="24"/>
      <w:shd w:fill="auto" w:val="clear"/>
      <w:lang w:val="cs-CZ" w:eastAsia="zxx" w:bidi="ar-SA"/>
    </w:rPr>
  </w:style>
  <w:style w:type="character" w:styleId="WW8Num3z0">
    <w:name w:val="WW8Num3z0"/>
    <w:qFormat/>
    <w:rPr>
      <w:rFonts w:ascii="Symbol" w:hAnsi="Symbol" w:cs="Times New Roman"/>
      <w:b/>
      <w:color w:val="000000"/>
      <w:kern w:val="2"/>
      <w:sz w:val="22"/>
      <w:szCs w:val="22"/>
      <w:shd w:fill="auto" w:val="clear"/>
      <w:lang w:val="cs-CZ" w:eastAsia="zxx" w:bidi="zxx"/>
    </w:rPr>
  </w:style>
  <w:style w:type="character" w:styleId="WW8Num1z0">
    <w:name w:val="WW8Num1z0"/>
    <w:qFormat/>
    <w:rPr>
      <w:rFonts w:ascii="Switzerland;Times New Roman" w:hAnsi="Switzerland;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color w:val="000000"/>
      <w:kern w:val="2"/>
      <w:sz w:val="24"/>
      <w:szCs w:val="24"/>
      <w:shd w:fill="auto" w:val="clear"/>
      <w:lang w:val="cs-CZ" w:eastAsia="ar-SA" w:bidi="ar-SA"/>
    </w:rPr>
  </w:style>
  <w:style w:type="character" w:styleId="WW8Num5z0">
    <w:name w:val="WW8Num5z0"/>
    <w:qFormat/>
    <w:rPr>
      <w:rFonts w:ascii="Symbol" w:hAnsi="Symbol" w:eastAsia="Times New Roman" w:cs="StarSymbol;Arial Unicode MS"/>
      <w:color w:val="000000"/>
      <w:kern w:val="2"/>
      <w:sz w:val="18"/>
      <w:szCs w:val="18"/>
      <w:shd w:fill="auto" w:val="clear"/>
      <w:lang w:val="cs-CZ" w:eastAsia="zxx" w:bidi="ar-SA"/>
    </w:rPr>
  </w:style>
  <w:style w:type="character" w:styleId="WW8Num6z0">
    <w:name w:val="WW8Num6z0"/>
    <w:qFormat/>
    <w:rPr>
      <w:rFonts w:ascii="Symbol" w:hAnsi="Symbol" w:eastAsia="Arial Unicode MS" w:cs="StarSymbol;Arial Unicode MS"/>
      <w:color w:val="000000"/>
      <w:kern w:val="2"/>
      <w:sz w:val="18"/>
      <w:szCs w:val="18"/>
      <w:shd w:fill="auto" w:val="clear"/>
      <w:lang w:val="cs-CZ" w:eastAsia="zxx" w:bidi="ar-SA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  <w:shd w:fill="auto" w:val="clear"/>
      <w:lang w:bidi="ar-SA"/>
    </w:rPr>
  </w:style>
  <w:style w:type="character" w:styleId="WW8Num8z0">
    <w:name w:val="WW8Num8z0"/>
    <w:qFormat/>
    <w:rPr>
      <w:rFonts w:ascii="Symbol" w:hAnsi="Symbol" w:eastAsia="Times New Roman" w:cs="StarSymbol;Arial Unicode MS"/>
      <w:color w:val="000000"/>
      <w:kern w:val="2"/>
      <w:sz w:val="18"/>
      <w:szCs w:val="18"/>
      <w:shd w:fill="auto" w:val="clear"/>
      <w:lang w:val="cs-CZ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Normaltext">
    <w:name w:val="normaltext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oucka@arkos-o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3:00Z</dcterms:created>
  <dc:creator>Radim Bulawa</dc:creator>
  <dc:description/>
  <dc:language>en-US</dc:language>
  <cp:lastModifiedBy>pp</cp:lastModifiedBy>
  <cp:lastPrinted>2022-01-29T08:38:00Z</cp:lastPrinted>
  <dcterms:modified xsi:type="dcterms:W3CDTF">2008-11-23T09:45:00Z</dcterms:modified>
  <cp:revision>13</cp:revision>
  <dc:subject/>
  <dc:title/>
</cp:coreProperties>
</file>